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1476"/>
        <w:gridCol w:w="1476"/>
        <w:gridCol w:w="1476"/>
        <w:gridCol w:w="1476"/>
        <w:gridCol w:w="1476"/>
      </w:tblGrid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9:15-10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9:15-10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9:15-10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9:15-10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rPr/>
            </w:pPr>
            <w:r>
              <w:rPr/>
              <w:t>9:15-10: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4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3/4 S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:10-11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/>
              <w:t>10:10-11: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0:30-1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0:30-1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11:15-12: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6</w:t>
            </w:r>
            <w:r>
              <w:rPr>
                <w:vertAlign w:val="superscript"/>
              </w:rPr>
              <w:t>th</w:t>
            </w:r>
            <w:r>
              <w:rPr/>
              <w:t xml:space="preserve"> SC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2:00-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2:00-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2:00-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2:00-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rPr/>
            </w:pPr>
            <w:r>
              <w:rPr/>
              <w:t>12:00-1:0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99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4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:00- 1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:00- 1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:00- 1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:00- 1:5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rPr/>
            </w:pPr>
            <w:r>
              <w:rPr/>
              <w:t>1:00- 1:5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99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Lunch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:50-2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:50-2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:50-2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:50-2: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1:50-2:10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5</w:t>
            </w:r>
            <w:r>
              <w:rPr>
                <w:vertAlign w:val="superscript"/>
              </w:rPr>
              <w:t>th</w:t>
            </w:r>
            <w:r>
              <w:rPr/>
              <w:t xml:space="preserve"> DM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:4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:30-3: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:30-3: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:30-3: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:30-3:2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rPr/>
            </w:pPr>
            <w:r>
              <w:rPr/>
              <w:t>2:30-3:25</w:t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1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M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UM</w:t>
            </w:r>
          </w:p>
        </w:tc>
      </w:tr>
    </w:tbl>
    <w:p>
      <w:pPr>
        <w:pStyle w:val="Normal"/>
        <w:jc w:val="center"/>
        <w:rPr/>
      </w:pPr>
      <w:r>
        <w:rPr/>
        <w:t>Possible ELO Schedule 2008-2009</w:t>
      </w:r>
    </w:p>
    <w:p>
      <w:pPr>
        <w:pStyle w:val="Normal"/>
        <w:jc w:val="center"/>
        <w:rPr/>
      </w:pPr>
      <w:r>
        <w:rPr/>
        <w:t>Using version 4.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ab/>
        <w:tab/>
        <w:t xml:space="preserve">    Monday</w:t>
        <w:tab/>
        <w:t xml:space="preserve">    Tuesday         Wednesday       Thursday            Friday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4"/>
        <w:gridCol w:w="2214"/>
        <w:gridCol w:w="2214"/>
        <w:gridCol w:w="2214"/>
      </w:tblGrid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ad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5-1: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20-11: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40-12: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:15-12: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20-12:4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-1:0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:15-11: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:40-1: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00-1:25</w:t>
            </w:r>
          </w:p>
        </w:tc>
      </w:tr>
      <w:tr>
        <w:trPr/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;15-10:1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40-2:0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:15-1:4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16:35:00Z</dcterms:created>
  <dc:creator>admin</dc:creator>
  <dc:description/>
  <cp:keywords/>
  <dc:language>en-US</dc:language>
  <cp:lastModifiedBy>admin</cp:lastModifiedBy>
  <dcterms:modified xsi:type="dcterms:W3CDTF">2008-04-16T16:35:00Z</dcterms:modified>
  <cp:revision>2</cp:revision>
  <dc:subject/>
  <dc:title>9:15</dc:title>
</cp:coreProperties>
</file>